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SCHOOL YEAR 2013-2014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b/>
                <w:sz w:val="18"/>
                <w:szCs w:val="20"/>
              </w:rPr>
              <w:t xml:space="preserve">Where we are in Place and Time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18"/>
                <w:szCs w:val="20"/>
              </w:rPr>
              <w:t xml:space="preserve">          </w:t>
            </w:r>
            <w:r>
              <w:rPr>
                <w:rFonts w:cs="Verdana" w:ascii="Verdana" w:hAnsi="Verdana"/>
                <w:b/>
                <w:sz w:val="18"/>
                <w:szCs w:val="20"/>
              </w:rPr>
              <w:t xml:space="preserve">Movement-homeroom teachers 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2982490812"/>
            <w:bookmarkStart w:id="1" w:name="__Fieldmark__0_2982490812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2982490812"/>
            <w:bookmarkStart w:id="3" w:name="__Fieldmark__1_2982490812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2982490812"/>
            <w:bookmarkStart w:id="5" w:name="__Fieldmark__2_2982490812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2982490812"/>
            <w:bookmarkStart w:id="7" w:name="__Fieldmark__3_2982490812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2982490812"/>
            <w:bookmarkStart w:id="9" w:name="__Fieldmark__4_2982490812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2982490812"/>
            <w:bookmarkStart w:id="11" w:name="__Fieldmark__5_2982490812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2982490812"/>
            <w:bookmarkStart w:id="13" w:name="__Fieldmark__6_2982490812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2982490812"/>
            <w:bookmarkStart w:id="15" w:name="__Fieldmark__7_2982490812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2982490812"/>
            <w:bookmarkStart w:id="17" w:name="__Fieldmark__8_2982490812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2982490812"/>
            <w:bookmarkStart w:id="19" w:name="__Fieldmark__9_2982490812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2982490812"/>
            <w:bookmarkStart w:id="21" w:name="__Fieldmark__10_2982490812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x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2982490812"/>
            <w:bookmarkStart w:id="23" w:name="__Fieldmark__11_2982490812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2982490812"/>
            <w:bookmarkStart w:id="25" w:name="__Fieldmark__12_2982490812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2982490812"/>
            <w:bookmarkStart w:id="27" w:name="__Fieldmark__13_2982490812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2982490812"/>
            <w:bookmarkStart w:id="29" w:name="__Fieldmark__14_2982490812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2982490812"/>
            <w:bookmarkStart w:id="31" w:name="__Fieldmark__15_2982490812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2982490812"/>
            <w:bookmarkStart w:id="34" w:name="__Fieldmark__16_2982490812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2982490812"/>
            <w:bookmarkStart w:id="36" w:name="__Fieldmark__17_2982490812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2982490812"/>
            <w:bookmarkStart w:id="38" w:name="__Fieldmark__18_2982490812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2982490812"/>
            <w:bookmarkStart w:id="40" w:name="__Fieldmark__19_2982490812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2982490812"/>
            <w:bookmarkStart w:id="42" w:name="__Fieldmark__20_2982490812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2982490812"/>
            <w:bookmarkStart w:id="44" w:name="__Fieldmark__21_2982490812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2982490812"/>
            <w:bookmarkStart w:id="46" w:name="__Fieldmark__22_2982490812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2982490812"/>
            <w:bookmarkStart w:id="48" w:name="__Fieldmark__23_2982490812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2982490812"/>
            <w:bookmarkStart w:id="50" w:name="__Fieldmark__24_2982490812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2982490812"/>
            <w:bookmarkStart w:id="52" w:name="__Fieldmark__25_2982490812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2982490812"/>
            <w:bookmarkStart w:id="54" w:name="__Fieldmark__27_2982490812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2982490812"/>
            <w:bookmarkStart w:id="56" w:name="__Fieldmark__28_2982490812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2982490812"/>
            <w:bookmarkStart w:id="58" w:name="__Fieldmark__29_2982490812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2982490812"/>
            <w:bookmarkStart w:id="60" w:name="__Fieldmark__30_2982490812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2982490812"/>
            <w:bookmarkStart w:id="62" w:name="__Fieldmark__31_2982490812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Normal"/>
              <w:spacing w:lineRule="auto" w:line="240" w:before="0" w:after="0"/>
              <w:rPr>
                <w:lang w:val="es-CO"/>
              </w:rPr>
            </w:pPr>
            <w:r>
              <w:rPr>
                <w:lang w:val="es-CO"/>
              </w:rPr>
              <w:t>Mantener  control y  simetría corporal la mayor parte del tiempo en todas las actividades gráficas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lang w:val="es-CO"/>
              </w:rPr>
              <w:t xml:space="preserve">Fortalecer la cintura escapular y mejorar la estabilidad para una buena disociación del brazo. 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Gross motor skills 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Materials: Games at the playground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2982490812"/>
            <w:bookmarkStart w:id="64" w:name="__Fieldmark__33_2982490812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2982490812"/>
            <w:bookmarkStart w:id="66" w:name="__Fieldmark__34_2982490812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  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2982490812"/>
            <w:bookmarkStart w:id="68" w:name="__Fieldmark__35_2982490812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9" w:name="__Fieldmark__36_2982490812"/>
            <w:bookmarkStart w:id="70" w:name="__Fieldmark__36_2982490812"/>
            <w:bookmarkEnd w:id="7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1" w:name="__Fieldmark__37_2982490812"/>
            <w:bookmarkStart w:id="72" w:name="__Fieldmark__37_2982490812"/>
            <w:bookmarkEnd w:id="7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2982490812"/>
            <w:bookmarkStart w:id="74" w:name="__Fieldmark__38_2982490812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  <w:bookmarkStart w:id="75" w:name="Casilla41"/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6" w:name="__Fieldmark__39_2982490812"/>
            <w:bookmarkStart w:id="77" w:name="__Fieldmark__39_2982490812"/>
            <w:bookmarkEnd w:id="77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bookmarkEnd w:id="75"/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8" w:name="__Fieldmark__40_2982490812"/>
            <w:bookmarkStart w:id="79" w:name="__Fieldmark__40_2982490812"/>
            <w:bookmarkEnd w:id="79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0" w:name="__Fieldmark__41_2982490812"/>
            <w:bookmarkStart w:id="81" w:name="__Fieldmark__41_2982490812"/>
            <w:bookmarkEnd w:id="81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2" w:name="__Fieldmark__42_2982490812"/>
            <w:bookmarkStart w:id="83" w:name="__Fieldmark__42_2982490812"/>
            <w:bookmarkEnd w:id="83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Jan 28</w:t>
            </w:r>
            <w:r>
              <w:rPr>
                <w:rFonts w:cs="Verdana" w:ascii="Verdana" w:hAnsi="Verdana"/>
                <w:b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  to 1</w:t>
            </w:r>
            <w:r>
              <w:rPr>
                <w:rFonts w:cs="Verdana" w:ascii="Verdana" w:hAnsi="Verdana"/>
                <w:b/>
                <w:sz w:val="16"/>
                <w:szCs w:val="16"/>
                <w:vertAlign w:val="superscript"/>
                <w:lang w:val="en-US"/>
              </w:rPr>
              <w:t>st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 feb 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x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Opening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: Children will be taken to the playground.</w:t>
            </w:r>
          </w:p>
        </w:tc>
      </w:tr>
      <w:tr>
        <w:trPr>
          <w:trHeight w:val="1954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By small teams children will practice their gross motor skills in a real game such as Monkey bars and Jungle Gym . Teacher will take a register with two criterias: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hildren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Hand Coordination, and time they manage to hold on. 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The jungle gym 7´</w:t>
            </w:r>
          </w:p>
          <w:p>
            <w:pPr>
              <w:pStyle w:val="NoSpacing"/>
              <w:numPr>
                <w:ilvl w:val="0"/>
                <w:numId w:val="1"/>
              </w:numPr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onkey bars     7´</w:t>
            </w:r>
          </w:p>
          <w:p>
            <w:pPr>
              <w:pStyle w:val="NoSpacing"/>
              <w:ind w:left="360" w:hanging="0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ind w:left="720" w:hanging="0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In a plenary, encourage your children to keep on playing in Monkey Bars and Jungle Gym  during playground  time.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Sinespaciado1">
    <w:name w:val="Sin espaciado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4:32:00Z</dcterms:created>
  <dc:creator>Ana Maria</dc:creator>
  <dc:description/>
  <cp:keywords/>
  <dc:language>en-US</dc:language>
  <cp:lastModifiedBy>sviedman</cp:lastModifiedBy>
  <cp:lastPrinted>2009-01-26T08:55:00Z</cp:lastPrinted>
  <dcterms:modified xsi:type="dcterms:W3CDTF">2013-09-13T14:32:00Z</dcterms:modified>
  <cp:revision>2</cp:revision>
  <dc:subject/>
  <dc:title/>
</cp:coreProperties>
</file>